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6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08 декабря 2022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7 декабря 2021 года № 88 «О бюджете Нижнекамского муниципального района на 2022 год и плановый период 2023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2024 годов»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4 февраля 2022 года № 1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апреля 2022 года № 20, от 1 июня 2022 года № 30, от 19 июля 2022 года № 36, от 26 августа 2022 года № 39, от 15 сентября 2022 года № 49,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т 28 октября 2022 года № 63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 289 194,2 тыс. рублей» заменить словами                  «7 389 841,7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 519 778,0 тыс. рублей» заменить словами                  «7 620 425,5 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28 октября 2022 года № 63 «О внесении изменений и дополнений                в решение Совета Нижнекамского муниципального района от 17 декабря 2021 года № 88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8"/>
          <w:szCs w:val="28"/>
        </w:rPr>
        <w:t>заместитель Главы                                                                                      А.В. Умников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>от 08 декабря 2022 года № 67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75"/>
        <w:gridCol w:w="1519"/>
      </w:tblGrid>
      <w:tr>
        <w:trPr>
          <w:trHeight w:val="315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230 583,8</w:t>
            </w:r>
          </w:p>
        </w:tc>
      </w:tr>
      <w:tr>
        <w:trPr>
          <w:trHeight w:val="5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230 583,8</w:t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7 389 841,7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7 389 841,7</w:t>
            </w:r>
          </w:p>
        </w:tc>
      </w:tr>
      <w:tr>
        <w:trPr>
          <w:trHeight w:val="47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7 389 841,7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7 389 841,7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620 425,5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620 425,5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620 425,5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620 425,5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08 декабря 2022 года № 67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859 504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4 17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4 17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 2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2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234 424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 538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7,5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4 918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2 918,0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292,0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9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473,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16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58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2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30 33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98 728,0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19 244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5 183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366 184,4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012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60,9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627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453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6 77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 609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 609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89 84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30 58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>от 08 декабря 2022 года № 67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7"/>
          <w:szCs w:val="27"/>
        </w:rPr>
        <w:t xml:space="preserve">целевым статьям </w:t>
      </w:r>
      <w:r>
        <w:rPr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программам и непрограммным направлениям деятельности)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бюджета</w:t>
      </w:r>
      <w:r>
        <w:rPr>
          <w:bCs/>
          <w:sz w:val="27"/>
          <w:szCs w:val="27"/>
        </w:rPr>
        <w:t xml:space="preserve"> Нижнекамского муниципального района на 2022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0"/>
        <w:gridCol w:w="564"/>
        <w:gridCol w:w="1832"/>
        <w:gridCol w:w="709"/>
        <w:gridCol w:w="1417"/>
      </w:tblGrid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5 714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48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48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0,0  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 64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55 64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64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637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382,2  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1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8 190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190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065,3  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613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374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,7  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,7  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9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9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 36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36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25 36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212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16,9  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8,6  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98,6  </w:t>
            </w:r>
          </w:p>
        </w:tc>
      </w:tr>
      <w:tr>
        <w:trPr>
          <w:trHeight w:val="18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8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3 794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0,0  </w:t>
            </w:r>
          </w:p>
        </w:tc>
      </w:tr>
      <w:tr>
        <w:trPr>
          <w:trHeight w:val="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1 706,1  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460,9  </w:t>
            </w:r>
          </w:p>
        </w:tc>
      </w:tr>
      <w:tr>
        <w:trPr>
          <w:trHeight w:val="5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426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74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60,0  </w:t>
            </w:r>
          </w:p>
        </w:tc>
      </w:tr>
      <w:tr>
        <w:trPr>
          <w:trHeight w:val="6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0  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983,5  </w:t>
            </w:r>
          </w:p>
        </w:tc>
      </w:tr>
      <w:tr>
        <w:trPr>
          <w:trHeight w:val="4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27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,1  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20,0  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9  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76,5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76,5  </w:t>
            </w:r>
          </w:p>
        </w:tc>
      </w:tr>
      <w:tr>
        <w:trPr>
          <w:trHeight w:val="2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7 186,2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05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742,0  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7 706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686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5,9  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5,9  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2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20,0  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29,3  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29,3  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7,0  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2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16,6  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16,6  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6,8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6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,9  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14,9  </w:t>
            </w:r>
          </w:p>
        </w:tc>
      </w:tr>
      <w:tr>
        <w:trPr>
          <w:trHeight w:val="7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14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08,6  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1 074,6  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 xml:space="preserve">16 309,9  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52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52,4  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23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51,1  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57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57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58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9,0  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764,7  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3 806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6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6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6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9 716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 716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9 049,0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678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5 816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1 0 00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 156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1 0 00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72 156,2  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70,9  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3,2  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27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70 096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 xml:space="preserve">59 127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33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33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662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662,8  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,7  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62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62,1  </w:t>
            </w:r>
          </w:p>
        </w:tc>
      </w:tr>
      <w:tr>
        <w:trPr>
          <w:trHeight w:val="11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2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 403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 158,7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5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27,6  </w:t>
            </w:r>
          </w:p>
        </w:tc>
      </w:tr>
      <w:tr>
        <w:trPr>
          <w:trHeight w:val="11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27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728 08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399 262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259 136,2  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69,4  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69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4 791,2  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4 791,2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4 791,2  </w:t>
            </w:r>
          </w:p>
        </w:tc>
      </w:tr>
      <w:tr>
        <w:trPr>
          <w:trHeight w:val="2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0 405,9  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5,4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5,4  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5,4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5,4  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32,6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32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859,3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59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7,0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3 347,7  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76,0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76,0  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 071,7  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617,9  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453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66 527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436 639,4  </w:t>
            </w:r>
          </w:p>
        </w:tc>
      </w:tr>
      <w:tr>
        <w:trPr>
          <w:trHeight w:val="16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держание учреждений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 437,4  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 437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4 198,3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4 198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985,6  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985,6  </w:t>
            </w:r>
          </w:p>
        </w:tc>
      </w:tr>
      <w:tr>
        <w:trPr>
          <w:trHeight w:val="16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5 012,6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5 012,6  </w:t>
            </w:r>
          </w:p>
        </w:tc>
      </w:tr>
      <w:tr>
        <w:trPr>
          <w:trHeight w:val="4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51,7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5,4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5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4,1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4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29,7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29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25 914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 169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755,8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413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450,4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450,4  </w:t>
            </w:r>
          </w:p>
        </w:tc>
      </w:tr>
      <w:tr>
        <w:trPr>
          <w:trHeight w:val="11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46,3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31,5  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31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9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7 841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3,4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97,2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7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 986,0  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24 405,0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,8  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154,8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154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2 993,4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2 993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3,6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3,6  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741,3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741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 059,6  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 059,6  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8  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,7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1 963,3  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200,0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00,0  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 xml:space="preserve">75 689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900,8  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,0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79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901,3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,8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,8  </w:t>
            </w:r>
          </w:p>
        </w:tc>
      </w:tr>
      <w:tr>
        <w:trPr>
          <w:trHeight w:val="8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7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740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4,1  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4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7  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 886,1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5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5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5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680,3  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680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2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2,0  </w:t>
            </w:r>
          </w:p>
        </w:tc>
      </w:tr>
      <w:tr>
        <w:trPr>
          <w:trHeight w:val="1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,0  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126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10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,0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09,7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8,2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8,2  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8,8  </w:t>
            </w:r>
          </w:p>
        </w:tc>
      </w:tr>
      <w:tr>
        <w:trPr>
          <w:trHeight w:val="1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8,8  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38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38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486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6,8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4 402,0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753,5  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753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40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3,4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67,1  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108,0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108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4 238,1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8,0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8,0  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600,1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600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3 600,0  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9,8  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9,8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9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195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3 072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9 136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184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184,8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184,8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951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951,9  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951,9  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11,1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11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047,3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 176,9  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1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4,9  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6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4,1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4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,0  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87,1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8,5  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78,6  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2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2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2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123,4  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123,4  </w:t>
            </w:r>
          </w:p>
        </w:tc>
      </w:tr>
      <w:tr>
        <w:trPr>
          <w:trHeight w:val="15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123,4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123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91 767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4 527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651,1  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651,1  </w:t>
            </w:r>
          </w:p>
        </w:tc>
      </w:tr>
      <w:tr>
        <w:trPr>
          <w:trHeight w:val="1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 935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99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7 240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82,0  </w:t>
            </w:r>
          </w:p>
        </w:tc>
      </w:tr>
      <w:tr>
        <w:trPr>
          <w:trHeight w:val="1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82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70,6  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70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60,0  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737,1  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5 200,9  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 894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 xml:space="preserve">259 625,2  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5 472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355,9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355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6 338,8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6 338,8  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12,8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12,8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7,3  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,3  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8,6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8,6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4,2  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,3  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152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85,0  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85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167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4,8 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22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575,7  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421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21,9  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21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53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,0  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8  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8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82 901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2,9  </w:t>
            </w:r>
          </w:p>
        </w:tc>
      </w:tr>
      <w:tr>
        <w:trPr>
          <w:trHeight w:val="7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0 613,9  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0,5  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97,4  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0 192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0 192,7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620 425,5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08 декабря 2022 года № 67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</w:t>
      </w:r>
      <w:r>
        <w:rPr>
          <w:b/>
          <w:bCs/>
          <w:sz w:val="27"/>
          <w:szCs w:val="27"/>
        </w:rPr>
        <w:t>.</w:t>
      </w:r>
      <w:r>
        <w:rPr>
          <w:bCs/>
          <w:sz w:val="27"/>
          <w:szCs w:val="27"/>
          <w:lang w:val="tt-RU"/>
        </w:rPr>
        <w:t xml:space="preserve">                        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567"/>
        <w:gridCol w:w="567"/>
        <w:gridCol w:w="1843"/>
        <w:gridCol w:w="709"/>
        <w:gridCol w:w="1417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вет Нижнека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 883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 883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48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0,0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64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641,7</w:t>
            </w:r>
          </w:p>
        </w:tc>
      </w:tr>
      <w:tr>
        <w:trPr>
          <w:trHeight w:val="1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64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637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382,2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761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2,0</w:t>
            </w:r>
          </w:p>
        </w:tc>
      </w:tr>
      <w:tr>
        <w:trPr>
          <w:trHeight w:val="4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1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,2</w:t>
            </w:r>
          </w:p>
        </w:tc>
      </w:tr>
      <w:tr>
        <w:trPr>
          <w:trHeight w:val="11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,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068 216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1 448,0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 83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83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065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613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374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1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42,0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575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800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2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74,6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0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 67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7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8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8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2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7,3</w:t>
            </w:r>
          </w:p>
        </w:tc>
      </w:tr>
      <w:tr>
        <w:trPr>
          <w:trHeight w:val="1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</w:tr>
      <w:tr>
        <w:trPr>
          <w:trHeight w:val="4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450,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3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29,3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29,3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6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6,5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16,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16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,8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6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9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14,9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14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,0</w:t>
            </w:r>
          </w:p>
        </w:tc>
      </w:tr>
      <w:tr>
        <w:trPr>
          <w:trHeight w:val="3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906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1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813,6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6,2</w:t>
            </w:r>
          </w:p>
        </w:tc>
      </w:tr>
      <w:tr>
        <w:trPr>
          <w:trHeight w:val="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8,3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2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724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959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52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52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23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1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07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0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5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764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764,7</w:t>
            </w:r>
          </w:p>
        </w:tc>
      </w:tr>
      <w:tr>
        <w:trPr>
          <w:trHeight w:val="2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764,7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764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5 145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60,8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6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6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3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9 716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 716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 04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78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156,2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15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15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70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7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 734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 76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3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3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662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662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2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2,1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403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158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158,7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158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3 369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348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17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 75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022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901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7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7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0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3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,5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,5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9 203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4 527,5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51,1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5,1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99,7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676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8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8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7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7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8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4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8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4 680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537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37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37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62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9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62,1</w:t>
            </w:r>
          </w:p>
        </w:tc>
      </w:tr>
      <w:tr>
        <w:trPr>
          <w:trHeight w:val="1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21,5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9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</w:tr>
      <w:tr>
        <w:trPr>
          <w:trHeight w:val="1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5 580,8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9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9,9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,7</w:t>
            </w:r>
          </w:p>
        </w:tc>
      </w:tr>
      <w:tr>
        <w:trPr>
          <w:trHeight w:val="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627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627,6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38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38,4</w:t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8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2,5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2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2 901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87,1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54,2</w:t>
            </w:r>
          </w:p>
        </w:tc>
      </w:tr>
      <w:tr>
        <w:trPr>
          <w:trHeight w:val="28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2,9</w:t>
            </w:r>
          </w:p>
        </w:tc>
      </w:tr>
      <w:tr>
        <w:trPr>
          <w:trHeight w:val="205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0 613,9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0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0,5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97,4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 192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 192,7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971,8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29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29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29,8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88,8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7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3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4 23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4 23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8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154,8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154,8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 993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 99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709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585,8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3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184,8</w:t>
            </w:r>
          </w:p>
        </w:tc>
      </w:tr>
      <w:tr>
        <w:trPr>
          <w:trHeight w:val="1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184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184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95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95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951,9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11,1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1,1</w:t>
            </w:r>
          </w:p>
        </w:tc>
      </w:tr>
      <w:tr>
        <w:trPr>
          <w:trHeight w:val="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90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6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6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Ж 01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Ж 01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3,4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59 13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78 210,7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59 136,2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5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2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69,4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69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4 791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4 791,2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4 791,2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5,4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5,4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,4</w:t>
            </w:r>
          </w:p>
        </w:tc>
      </w:tr>
      <w:tr>
        <w:trPr>
          <w:trHeight w:val="4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32,6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59,3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59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7,0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 657,5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 657,5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 657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 638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638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600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600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8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07 833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072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072,3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796,3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796,3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36 639,4</w:t>
            </w:r>
          </w:p>
        </w:tc>
      </w:tr>
      <w:tr>
        <w:trPr>
          <w:trHeight w:val="24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держание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 437,4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 437,4</w:t>
            </w:r>
          </w:p>
        </w:tc>
      </w:tr>
      <w:tr>
        <w:trPr>
          <w:trHeight w:val="7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 19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 19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985,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985,6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 012,6</w:t>
            </w:r>
          </w:p>
        </w:tc>
      </w:tr>
      <w:tr>
        <w:trPr>
          <w:trHeight w:val="17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51,7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5,4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5,4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 247,1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2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2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0 158,4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413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413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50,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50,4</w:t>
            </w:r>
          </w:p>
        </w:tc>
      </w:tr>
      <w:tr>
        <w:trPr>
          <w:trHeight w:val="3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1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1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3 606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 170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741,3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741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 059,6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 059,6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8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8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,6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,6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,4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7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007,9</w:t>
            </w:r>
          </w:p>
        </w:tc>
      </w:tr>
      <w:tr>
        <w:trPr>
          <w:trHeight w:val="6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 175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 028,6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53,5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53,5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7,1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7,1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08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08,0</w:t>
            </w:r>
          </w:p>
        </w:tc>
      </w:tr>
      <w:tr>
        <w:trPr>
          <w:trHeight w:val="5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78,6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4 956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 894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80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 472,9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35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355,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6 338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6 338,8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12,8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12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8,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4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4,2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3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907,5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85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85,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22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22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75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421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2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2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,8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 56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908,1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49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>
          <w:trHeight w:val="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 886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886,1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5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5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80,3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80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2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0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9,7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99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8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8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20 425,5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2-02T14:53:00Z</cp:lastPrinted>
  <dcterms:modified xsi:type="dcterms:W3CDTF">2023-02-02T11:55:00Z</dcterms:modified>
  <cp:revision>129</cp:revision>
  <dc:subject/>
  <dc:title>Проект</dc:title>
</cp:coreProperties>
</file>